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10"/>
          <w:szCs w:val="10"/>
        </w:rPr>
      </w:pPr>
      <w:r>
        <w:rPr>
          <w:b/>
          <w:iCs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897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686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336002653"/>
            <w:bookmarkStart w:id="1" w:name="__Fieldmark__0_133600265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336002653"/>
            <w:bookmarkStart w:id="3" w:name="__Fieldmark__1_133600265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336002653"/>
            <w:bookmarkStart w:id="5" w:name="__Fieldmark__2_133600265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336002653"/>
            <w:bookmarkStart w:id="7" w:name="__Fieldmark__3_133600265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336002653"/>
            <w:bookmarkStart w:id="9" w:name="__Fieldmark__4_133600265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849370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54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19.25pt;mso-wrap-distance-left:9pt;mso-wrap-distance-right:0pt;mso-wrap-distance-top:0pt;mso-wrap-distance-bottom:0pt;margin-top:4.45pt;mso-position-vertical-relative:text;margin-left:19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54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749165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21.65pt;mso-wrap-distance-left:9pt;mso-wrap-distance-right:0pt;mso-wrap-distance-top:0pt;mso-wrap-distance-bottom:0pt;margin-top:14.3pt;mso-position-vertical-relative:text;margin-left:12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843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type w:val="continuous"/>
      <w:pgSz w:w="11906" w:h="16838"/>
      <w:pgMar w:left="1134" w:right="851" w:gutter="0" w:header="0" w:top="113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31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9-05-28T06:43:00Z</dcterms:modified>
  <cp:revision>7</cp:revision>
  <dc:subject/>
  <dc:title>Регламент брокерского обслуживания</dc:title>
</cp:coreProperties>
</file>